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05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1" r="-9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ФАСТІВСЬКА МІСЬКА РАДА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І Ш Е Н Н Я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Від                                                                                                                   №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</w:rPr>
        <w:t>м. Фас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твердження нормативів (нор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итного водоспожи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поживачів міста Фас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в.о. директора комунального підприємства Фастівської міської ради «Фастівводоканал» № 66 від 05.02.2020 року щодо затвердження нормативів (норм) питного водоспоживання для споживачів міста Фастова, відповідно до Постанови Кабінету Міністрів України №1107 від 25.08.2004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затвердження Порядку розроблення та затвердження нормативів питного водопостачання», Методики визначення нормативів питного водопостачання населення, затвердженої Наказом Державного комітету України з питань житлово-комунального господарства від 27.09.2005 №148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розрахункові витрати води при проектуванні систем водозабезпечення, передбачені ДБН В.2.5.-64:2012, керуючись  п.п.3 ч.2 ст.4 Закону України «Про житлово-комунальні послуги», п.п.1 п.а ч.1 ст.30 Закону України «Про місцеве самоврядування в Україні»  виконавчий комітет 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нормативи (норми)  питного водоспоживаннядля споживачів централізованого водопостачання міста Фастова до 28.02.2023 року згідно з додатком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 разі відсутності, тимчасового виходу з ладу або втрати вузла обліку споживання питної води, - проводити розрахунки зі споживачами за надані послуги із централізованого водопостачання (водовідведення), згідно із затвердженими нормативами (нормами)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з урахуванням Методики розподілу між споживачами обсягів спожитих у будівлі комунальних послуг, затвердженої Наказом</w:t>
      </w:r>
      <w:r>
        <w:rPr>
          <w:rStyle w:val="Rvts15"/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Міністерства регіонального розвитку, будівництва та житлово-комунального господарства України від 22.11.2018р. № 315 </w:t>
      </w:r>
      <w:r>
        <w:rPr>
          <w:rFonts w:cs="Times New Roman" w:ascii="Times New Roman" w:hAnsi="Times New Roman"/>
          <w:sz w:val="24"/>
          <w:szCs w:val="24"/>
          <w:lang w:val="uk-UA"/>
        </w:rPr>
        <w:t>та Постанови Кабінету Міністрів України від 05 липня 2019р. № 690 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 затвердження Правил наданн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луг з централізова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допостачання та централізова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довідведення і типових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говорів про надання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луг з централізова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допостачання та централізова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одовід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М.В.Нетяж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lang w:val="ru-RU"/>
    </w:rPr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3:00Z</dcterms:created>
  <dc:creator>Boss</dc:creator>
  <dc:description/>
  <cp:keywords/>
  <dc:language>en-US</dc:language>
  <cp:lastModifiedBy>Користувач Windows</cp:lastModifiedBy>
  <cp:lastPrinted>2020-02-05T14:52:00Z</cp:lastPrinted>
  <dcterms:modified xsi:type="dcterms:W3CDTF">2020-02-13T15:46:00Z</dcterms:modified>
  <cp:revision>3</cp:revision>
  <dc:subject/>
  <dc:title/>
</cp:coreProperties>
</file>