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68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 виконавчого комітету</w:t>
      </w:r>
    </w:p>
    <w:p>
      <w:pPr>
        <w:pStyle w:val="Normal"/>
        <w:spacing w:lineRule="auto" w:line="240" w:before="0" w:after="0"/>
        <w:ind w:left="68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№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        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uk-UA"/>
        </w:rPr>
        <w:t>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РМАТИВ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НОРМ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оспоживання для споживачів міста Фас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36"/>
        <w:gridCol w:w="992"/>
        <w:gridCol w:w="992"/>
        <w:gridCol w:w="1560"/>
      </w:tblGrid>
      <w:tr>
        <w:trPr>
          <w:trHeight w:val="1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ьодоб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и ви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и за місяц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яць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я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і будинки приватного секто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забірні колон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улич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воров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артири з внутрішньою підвод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роводу без каналізації (злив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и із газопостачанн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и із газопостачанням і ная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вузл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ами і водонагрівач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юючими на твердому палив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ж без ванни з санвуз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  із газопостачанням і наявністю ванни та санвуз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ами, газонагрівач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агрівачами, без санвуз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ами, газонагрівач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агрівачами, санвузл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лові будинки квартирного типу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 і каналізацією б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газопостачанн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одопроводом,  каналізаціє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нами,  водонагрівач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юючими на твердому палив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швидкодіючими електрични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вими нагрівачами 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точечними водорозбор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ізованим гаряч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м, обладна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ивальниками, мийками і душ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ячими ваннами, обладна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ш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ваннами довжиною від 1500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 мм, обладнані душ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ртожитки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загальними душови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ушами при всіх жилих кімн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загальними кухнями і бло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шових на поверхах при жил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мнатах в кожній секції будівл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і, пансіонати і готелі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ми ваннами і душови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елі і пансіонати з душовими в усіх окремих номер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ж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ні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загальними ваннами і душови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іж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санітарними вузлами наближе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ал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іж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екцій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іж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аторії і будинки відпочинку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ваннами при всіх жилих кімн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іж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душами при всіх жилих кімн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ліж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 і амбулатор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хв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працівник у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і ясла –сади з ден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буванням дітей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фабрикат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и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і і пральнями, обладна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ими пральними машин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и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і ясла-сади з цілодобов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буванн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фабрик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и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і і пральнями, обладна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ими пральними машин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и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і табори, в тому числі діюч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ровині і пральнями, обладна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атичними пральними маши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фабрикатах і пранням білизни в централізованих пральня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льні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еханізова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г сух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емеханізова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г сух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і будівл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і заклади (в тому числі вищ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середньо-спеціальні) з душов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гімнастичних залах і буфет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уючими готову продукці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ії вищих і середні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х учбових заклад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илад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і школи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 душовими при гімнастичних залах і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фабрик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 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ж з продовженим дн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 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о-технічні училища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 душовими при гімнастичних залах і їдальнями, працюючи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івфабрик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и-інтернати з приміщеннями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бов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з душовими при гімнастичних зал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альн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ч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викл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дослідницькі інститути 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імічного профіл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іологічного профіл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ізичного профілю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родознавчих нау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те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орговий зал і підсобні приміще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абораторії виготовлення лі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риємства заг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чування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ез приготування їж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т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 приготуванням їжі, яка подається в обідньому зал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т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приготуванням їжі, яка реалізується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т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мниц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довольч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івн. за зміну(2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г. зал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омтовар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прац.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укар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обоче місце 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отеатри, театри, клуби і дозвіллєво-розважальні заклад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глядач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артист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он і спортзали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лядач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іс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ля фізкультурників (за ум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у душ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фізкуль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ля спортсмен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спорт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ні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ля миття в мильній, з тазам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вах і ополіскуванням в душ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ж  з прийомом оздоров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цедур і ополіскуванням в душ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ушова кабі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ан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шові в побутових приміщен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слових підприєм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ушова сітка на 1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хи з тепловиділенням св.84 КД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годин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цех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чол. в змі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води на полив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рав’яного покрову газон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футбольного п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шту спортивних спору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досконалення покрівель, тротуарі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 заводських проїзд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елених насаджень, газонів і квіт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вання поверхні к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ажі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прав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ум. ав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ий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римання худоби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ро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олодняк великої рогатої худоб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виня здоро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орося до 4-х місяц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ін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 г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в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адів і присадибних ділян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гідно розрахунків на підставі довідки з Геофізичної обсерваторії м.Фастів (без урах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ькості дощов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н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вітники і газо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гідно розрахунків на підставі довідки з Геофізичної обсерваторії м.Фастів (без урахування кількості дощових дн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плиці землян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гідно розрахунків на підставі довідки з Геофізичної обсерваторії м.Фастів (без урахування кількості дощових дн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плиці, стелажі зимові, пар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д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гідно розрахунків на підставі довідки з Геофізичної обсерваторії м.Фастів (без урахування кількості дощових дні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1. Значення розрахункових витрат води для основних споживачів включають всі додаткові витрати (обслуговуючим персоналом, душовими для обслуговуючого персоналу, відвідувачами, на прибирання приміщень  тощ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оживання води  в групових душових і на ножні ванни в побутових приміщеннях виробничих підприємств, на прання білизни в пральнях і приготування їжі на підприємствах громадського харчування,  а також на водолікувальні процедури у водолікарнях і приготування їжі, що входять до складу лікарень, санаторіїв, належить враховувати додат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2. При неавтоматизованих пральних машинах у пральнях і при пранні білизни із специфічним забрудненням розрахункову витрату гарячої води дозволяється збільшувати на 3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3. Приведені розрахункові витрати води на поливання встановлені у розрахунку на одне поливання. Кількість поливань на добу треба приймати залежно від кліматичних і місцевих у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4. Витрати води на виробничі потреби, що не вказані в таблиці, слід приймати у відповідності з технологічним завданням та вказівками з будівельного проектування підприємств окремих галузей промисло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5. Для споживачів води цивільних будівель, споруд та приміщень, що не вказані в таблиці, норми витрат води слід приймати згідно з даним додатком як для споживачів, аналогічних за характером водопостач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6. На підприємствах загального харчування кількість страв (U), що реалізується за один робочій день, визначається формул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U=2.2 · n · m · T·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де            n - кількість посадочних місц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          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m - кількість посадок, що приймаються для їдалень відкритого типу та кафе – 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        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для студентських та їдалень при підприємстві – 3; для ресторанів – 1.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>T - час роботи підприємства загального харчування, г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          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ψ - коефіцієнт нерівномірності посадок протягом робочого дня, що приймає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для їдалень та кафе – 0,45; для ресторанів – 0,55; для інших підприєм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     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ого харчування допускається при обґрунтуванні приймати ψ=0,17÷1,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7. У випадку, коли за адресою споживача відсутні чи незареєстровані належним чином індивідуальні засоби обліку і в його помешканні не зареєстровано (не проживає) жодної особи, нарахування за послуги з централізованого водопостачання, водовідведення    проводити на 1 осо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еруючий справами </w:t>
        <w:tab/>
        <w:tab/>
        <w:tab/>
        <w:tab/>
        <w:tab/>
        <w:tab/>
        <w:tab/>
        <w:t xml:space="preserve">Л.О.Тхоржевсь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директо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П ФМР «Фастівводоканал»</w:t>
        <w:tab/>
        <w:tab/>
        <w:tab/>
        <w:tab/>
        <w:tab/>
        <w:tab/>
        <w:t xml:space="preserve"> В.О.Пархом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4:00Z</dcterms:created>
  <dc:creator>Boss</dc:creator>
  <dc:description/>
  <dc:language>en-US</dc:language>
  <cp:lastModifiedBy>LogicPower</cp:lastModifiedBy>
  <cp:lastPrinted>2020-01-29T15:25:00Z</cp:lastPrinted>
  <dcterms:modified xsi:type="dcterms:W3CDTF">2020-02-07T09:34:00Z</dcterms:modified>
  <cp:revision>2</cp:revision>
  <dc:subject/>
  <dc:title/>
</cp:coreProperties>
</file>