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Фастівської міської ради № 238 від 23.04.2019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комунального підприємства Фастівської міської ради «Фастівводоканал» № 67 від 05.02.2020 року щодо внесення змін до рішення виконавчого комітету Фастівської міської ради «Про затвердження порядку розрахунку витрат для поливу присадибних ділянок для споживачів-населення» від 23.04.2019 р. за № 238 та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п.п.5 п.а ч.1 ст. 30, ст. 59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конавчий комітет Фастівської міської ради ВИРІШИ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рішення виконавчого комітету Фастівської міської ради № 238 від 23.04.2019 р. «Про затвердження нормативів питного водопостачання та водовідведення для споживачів міста Фастова», а саме п.1 Додаток 1 викласти в  наступній редакції:</w:t>
      </w:r>
    </w:p>
    <w:p>
      <w:pPr>
        <w:pStyle w:val="Style15"/>
        <w:tabs>
          <w:tab w:val="clear" w:pos="708"/>
          <w:tab w:val="left" w:pos="613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становлювати норматив (норму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трат питної води для поливу присадибних ділянок для с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живачів м. Фас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діючих нормативів (норм) водоспоживання для споживачів міста Фастова, затверджених відповідним рішенням виконавчого комітету Фастівської міської рад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ого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>заступника 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  голова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М.В.Нетяжук</w:t>
      </w:r>
    </w:p>
    <w:sectPr>
      <w:type w:val="nextPage"/>
      <w:pgSz w:w="11906" w:h="16838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3:00Z</dcterms:created>
  <dc:creator>CrashTUA</dc:creator>
  <dc:description/>
  <cp:keywords/>
  <dc:language>en-US</dc:language>
  <cp:lastModifiedBy>Користувач Windows</cp:lastModifiedBy>
  <cp:lastPrinted>2020-02-05T16:27:00Z</cp:lastPrinted>
  <dcterms:modified xsi:type="dcterms:W3CDTF">2020-02-13T15:45:00Z</dcterms:modified>
  <cp:revision>3</cp:revision>
  <dc:subject/>
  <dc:title/>
</cp:coreProperties>
</file>